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color w:val="000000"/>
          <w:lang w:val="fr-FR" w:eastAsia="en-US"/>
        </w:rPr>
        <w:t>Ciocan rotopercutor profesio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tbl>
      <w:tblPr>
        <w:tblW w:w="10783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3"/>
        <w:gridCol w:w="708"/>
        <w:gridCol w:w="851"/>
        <w:gridCol w:w="850"/>
        <w:gridCol w:w="993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>
          <w:trHeight w:val="2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 xml:space="preserve">Ciocan rotopercutor profesional cu caractersticile tehnice: turatia nominala de 900 rot/min, </w:t>
            </w:r>
            <w:r>
              <w:rPr/>
              <w:t>tensiune alimentare 220 V, numarul de percutii la turatia nominala 4000, diametru maxim gaurire cu carota 68 mm, diametru maxim gaurire cu burghiu 28 mm,</w:t>
            </w:r>
          </w:p>
          <w:p>
            <w:pPr>
              <w:pStyle w:val="Normal"/>
              <w:rPr/>
            </w:pPr>
            <w:r>
              <w:rPr/>
              <w:t xml:space="preserve">diametru maxim gaurire otel 13 mm, diametru maxim gaurire lemn 32 mm, energie de percutie 32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Conform Fisa tehnica</w:t>
            </w:r>
            <w:r>
              <w:rPr>
                <w:color w:val="000000"/>
                <w:lang w:val="en-GB" w:eastAsia="en-US"/>
              </w:rPr>
              <w:t>– anexata la caietul de sarcin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10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Total lei(fara T.V.A) 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(*) Transportul va fi inclus in pret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ONDITII TEHNICE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4820"/>
      </w:tblGrid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În cadrul ofertei tehnice se vor prezenta dovezi care sa confirme că produsul este  fabricat  in conformitate cu cerintele  SREN ISO 9001,editia in vigoare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ţiile tehnice ale produsului, emise de producător ,  trebuie prezentate odată cu oferta şi la livrarea produsulu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arantia tehnica: 12 luni de la livrarea  produsulu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4820"/>
      </w:tblGrid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ranco – depozit achizito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 de zile de la semnarea contractulu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eptia cantitativa si calitativa</w:t>
            </w:r>
            <w:r>
              <w:rPr>
                <w:rFonts w:cs="Arial" w:ascii="Arial" w:hAnsi="Arial"/>
                <w:sz w:val="20"/>
                <w:szCs w:val="20"/>
              </w:rPr>
              <w:t>,se face pe baza documentelor prezentate anterior, în termen de 3 zile lucratoare de la data livrării, cu participarea unui reprezentant al furnizorulu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a si certificatul de garanti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claratia de conformita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atia tehnica a produsulu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dresa de livrare : CTE Grozavesti – </w:t>
            </w:r>
            <w:r>
              <w:rPr>
                <w:rFonts w:cs="Arial" w:ascii="Arial" w:hAnsi="Arial"/>
                <w:sz w:val="20"/>
                <w:szCs w:val="20"/>
              </w:rPr>
              <w:t>Splaiul Independentei nr. 229,sector 6,  Bucureşt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                                                        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)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OBSERVATII :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2-04-19T09:01:00Z</cp:lastPrinted>
  <dcterms:modified xsi:type="dcterms:W3CDTF">2022-04-19T06:03:00Z</dcterms:modified>
  <cp:revision>199</cp:revision>
  <dc:subject/>
  <dc:title>DENUMIRE PRODUS</dc:title>
</cp:coreProperties>
</file>